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8846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89100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8973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68846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1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1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689100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1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1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8973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2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2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68846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2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2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689100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2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3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68973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3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3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68846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3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4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689100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4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4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68973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4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4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68846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5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5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689100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5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5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68973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5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6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6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68846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6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6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6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689100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6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6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6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68973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6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7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7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168846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7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7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7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689100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7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7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7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68973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8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8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8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8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68846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8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8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8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689100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8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9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9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168973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9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9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9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9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9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9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168846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9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9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10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1689100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10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10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10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168973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10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0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0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0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10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10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168846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11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11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1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1689100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11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11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05105</wp:posOffset>
                  </wp:positionV>
                  <wp:extent cx="565785" cy="697865"/>
                  <wp:effectExtent l="0" t="0" r="0" b="0"/>
                  <wp:wrapNone/>
                  <wp:docPr id="11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689735</wp:posOffset>
                  </wp:positionH>
                  <wp:positionV relativeFrom="paragraph">
                    <wp:posOffset>305435</wp:posOffset>
                  </wp:positionV>
                  <wp:extent cx="687070" cy="539115"/>
                  <wp:effectExtent l="0" t="0" r="0" b="0"/>
                  <wp:wrapNone/>
                  <wp:docPr id="11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1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1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1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36195</wp:posOffset>
                      </wp:positionV>
                      <wp:extent cx="1331595" cy="806450"/>
                      <wp:effectExtent l="0" t="0" r="0" b="0"/>
                      <wp:wrapNone/>
                      <wp:docPr id="12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oked gree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63.5pt;mso-wrap-distance-left:9.05pt;mso-wrap-distance-right:9.05pt;mso-wrap-distance-top:0pt;mso-wrap-distance-bottom:0pt;margin-top:2.85pt;mso-position-vertical-relative:text;margin-left:59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oked gree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1.png"/><Relationship Id="rId88" Type="http://schemas.openxmlformats.org/officeDocument/2006/relationships/image" Target="media/image2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2:13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3-06-03T14:18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